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61665" cy="395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>PROJEKT   ARCHITEKTONICZNO-BUDOWLAN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486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2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10.07.2024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4 r. poz. 725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architektoniczno-budowlany  pn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auto"/>
          <w:spacing w:val="0"/>
          <w:sz w:val="24"/>
          <w:szCs w:val="24"/>
          <w:u w:val="none"/>
          <w:lang w:val="pl-PL" w:eastAsia="pl-PL"/>
        </w:rPr>
        <w:t>„Remont budynku przy ul.Miarki 2 we Wrocławiu w zakresie zgodnym z Decyzją PINB nr 2322/2023 z dnia 27.11.2023 r.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 xml:space="preserve"> 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Miarki 2;  50- 306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6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0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Adres : </w:t>
      </w:r>
      <w:r>
        <w:rPr>
          <w:rFonts w:cs="Arial" w:ascii="Arial" w:hAnsi="Arial"/>
          <w:b w:val="false"/>
          <w:bCs w:val="false"/>
          <w:sz w:val="24"/>
          <w:szCs w:val="24"/>
        </w:rPr>
        <w:t>ul.Miarki 2;  50- 306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64</w:t>
      </w:r>
      <w:r>
        <w:rPr>
          <w:rFonts w:cs="Arial" w:ascii="Arial" w:hAnsi="Arial"/>
          <w:sz w:val="24"/>
          <w:szCs w:val="24"/>
        </w:rPr>
        <w:t xml:space="preserve"> ;AR_10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wzniesiony został ok. 1905 roku , a jego kształt nie zmienił się do dnia dzisiejszego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enica znajduje się pod ochroną konserwatorską. Budynek wzniesiono w technologii tradycyjnej.</w:t>
      </w:r>
    </w:p>
    <w:p>
      <w:pPr>
        <w:pStyle w:val="Normal"/>
        <w:widowControl/>
        <w:autoSpaceDE w:val="false"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biekt pełni funkcję mieszkalno-usługową. Ściany zewnętrzne murowane z cegły pełnej, ławy fundamentowe żelbetowe, strop nad piwnicą ceramiczny na belka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lowych sklepienie ceglane, pozostałe stropy drewniane, dach drewniany, wielo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istniejąc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budynku oraz wglądu do dokumentacji archiwalnej Archiwum Budowlanego we Wrocławiu nie udało się ustalić oryginalnej kolorystyki elewacji budynku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udynek jest w trakcie użytkowania, w związku z tym nie wykonywano lokalnych odkrywek. Stan techniczny poszczególnych elementów opisano poniżej 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 Fundamenty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odczas wizji lokalnej, nie stwierdzono typowych spękań w ścianach budynku, świadczących o złym stanie fundamentów lub o nierównomiernym osiadaniu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nośn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nośne wykonano jako murowane z cegły pełnej. Grubości ścian:</w:t>
      </w:r>
    </w:p>
    <w:p>
      <w:pPr>
        <w:pStyle w:val="Normal"/>
        <w:tabs>
          <w:tab w:val="clear" w:pos="708"/>
          <w:tab w:val="left" w:pos="1471" w:leader="none"/>
        </w:tabs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- ściany zewnętrzne :</w:t>
        <w:tab/>
        <w:t>~78 / ~30 cm,</w:t>
      </w:r>
    </w:p>
    <w:p>
      <w:pPr>
        <w:pStyle w:val="Normal"/>
        <w:tabs>
          <w:tab w:val="clear" w:pos="708"/>
          <w:tab w:val="left" w:pos="1471" w:leader="none"/>
        </w:tabs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- ściany wewnętrzne :       ~ 55 / ~26 c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Ściany działowe:</w:t>
      </w:r>
    </w:p>
    <w:p>
      <w:pPr>
        <w:pStyle w:val="Normal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Ściany działowe są wykonane jako murowane z cegły pełnej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bry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Nadproża: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 xml:space="preserve">Nadproża w ścianach zewnętrznych wykonane są jako ceramiczne na belkach stalowych . 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</w:r>
    </w:p>
    <w:p>
      <w:pPr>
        <w:pStyle w:val="Normal"/>
        <w:spacing w:lineRule="atLeast" w:line="100"/>
        <w:ind w:left="15" w:right="0" w:hanging="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tropy i podciągi: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trop nad piwnicą wykonano jako ceramiczny na belkach stalowych.</w:t>
      </w:r>
    </w:p>
    <w:p>
      <w:pPr>
        <w:pStyle w:val="Normal"/>
        <w:spacing w:lineRule="atLeast" w:line="100"/>
        <w:ind w:left="4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Pozostałe stropy drewniane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0"/>
        </w:rPr>
      </w:pPr>
      <w:r>
        <w:rPr>
          <w:rFonts w:cs="Arial" w:ascii="Arial" w:hAnsi="Arial"/>
          <w:b/>
          <w:bCs/>
          <w:color w:val="auto"/>
          <w:sz w:val="24"/>
          <w:szCs w:val="20"/>
        </w:rPr>
        <w:t>-Schody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Schody wewnętrzne są wykonane jako drewniane na konstrukcji z dwuteownika 140 mm. Stopnie schodowe drewniane gr. 4 cm , zauważono ugięcia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techniczny określa się jako dostateczn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Cs w:val="20"/>
        </w:rPr>
      </w:pPr>
      <w:r>
        <w:rPr>
          <w:rFonts w:cs="Arial" w:ascii="Arial" w:hAnsi="Arial"/>
          <w:b/>
          <w:bCs/>
          <w:color w:val="auto"/>
          <w:szCs w:val="20"/>
        </w:rPr>
        <w:t>- Więźba dachow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Więźba dachowa drewniana, płatwiowo-kleszczowa na słupach 140 x 140 m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Cs w:val="20"/>
        </w:rPr>
      </w:pPr>
      <w:r>
        <w:rPr>
          <w:rFonts w:cs="Arial" w:ascii="Arial" w:hAnsi="Arial"/>
          <w:b w:val="false"/>
          <w:bCs w:val="false"/>
          <w:color w:val="auto"/>
          <w:szCs w:val="20"/>
        </w:rPr>
        <w:t>Płatwie 140x140 mm ,krokwie 140 x120 mm, łaty 40x60 mm w rozstawie co 180 mm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single"/>
        </w:rPr>
        <w:t>Stan techniczny określa się jako dostateczny.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0"/>
          <w:u w:val="single"/>
        </w:rPr>
      </w:r>
    </w:p>
    <w:p>
      <w:pPr>
        <w:pStyle w:val="ListParagraph"/>
        <w:ind w:left="0" w:right="0" w:hanging="0"/>
        <w:rPr>
          <w:rFonts w:ascii="Arial" w:hAnsi="Arial" w:cs="Arial"/>
          <w:b/>
          <w:b/>
          <w:bCs/>
          <w:color w:val="auto"/>
          <w:szCs w:val="20"/>
        </w:rPr>
      </w:pPr>
      <w:r>
        <w:rPr>
          <w:rFonts w:cs="Arial" w:ascii="Arial" w:hAnsi="Arial"/>
          <w:b/>
          <w:bCs/>
          <w:color w:val="auto"/>
          <w:szCs w:val="20"/>
        </w:rPr>
        <w:t>-Pokrycia dachowe i orynnowanie:</w:t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color w:val="auto"/>
          <w:sz w:val="24"/>
          <w:szCs w:val="20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Pokrycie wykonano z dachówki ceramicznej karpiówki w kolorze ceglastym na dachu stromym od strony elewacji frontowych i tylnych. Pozostała część dachu płaska pokryta papą  ze spadkiem w kierunku elewacji tylnych.</w:t>
      </w:r>
    </w:p>
    <w:p>
      <w:pPr>
        <w:pStyle w:val="Normal"/>
        <w:spacing w:lineRule="atLeast" w:line="100"/>
        <w:ind w:left="-15" w:right="0" w:hanging="0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u w:val="single"/>
        </w:rPr>
        <w:t>Stan techniczny określa się jako dostateczny.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auto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 xml:space="preserve">-Elewacje </w:t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Tekstpodstawowy21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 FRONTOWE: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4) Lukarna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Balkony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6) Parapety okien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7) Drzwi wejściowe do budynku w stanie średnim 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8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9)Obróbki blacharskie ogniomuru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 TYLNE: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4) Parapety okien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Drzwi wejściowe do budynku w stanie średnim 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6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7)Obróbki blacharskie ogniomuru w stanie średnim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  <w:t>WNIOSKI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0"/>
          <w:u w:val="single"/>
        </w:rPr>
        <w:t>Stan obiektu ogólnie określa się jako dostateczny</w:t>
      </w:r>
      <w:r>
        <w:rPr>
          <w:rFonts w:cs="Arial" w:ascii="Arial" w:hAnsi="Arial"/>
          <w:b w:val="false"/>
          <w:bCs w:val="false"/>
          <w:color w:val="auto"/>
          <w:sz w:val="24"/>
          <w:szCs w:val="20"/>
          <w:u w:val="none"/>
        </w:rPr>
        <w:t xml:space="preserve">. </w:t>
      </w:r>
      <w:r>
        <w:rPr>
          <w:rFonts w:cs="Arial" w:ascii="Arial" w:hAnsi="Arial"/>
          <w:b w:val="false"/>
          <w:bCs w:val="false"/>
          <w:color w:val="auto"/>
          <w:sz w:val="24"/>
          <w:szCs w:val="20"/>
        </w:rPr>
        <w:t>Biorąc pod uwagę powyższe uwagi stwierdza się, że remont  budynku jest możliwy do wykonania i może być bezpiecznie zrealizowana pod warunkiem prowadzenia robót zgodnie z wytycznymi projektowymi, przepisami prawa budowlanego i zasadami BHP.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color w:val="auto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auto"/>
          <w:sz w:val="24"/>
          <w:szCs w:val="24"/>
        </w:rPr>
        <w:t>-     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mają charakter uszkodzeń lokalnych i nie wpływają znacząco na stabilność budynku. Zlokalizowanie obszarów, w których pęknięcie ma odzwierciedlenie w uszkodzeniu ściany będzie możliwe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na elewacji.</w:t>
      </w:r>
    </w:p>
    <w:p>
      <w:pPr>
        <w:pStyle w:val="Normal"/>
        <w:jc w:val="left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e prace, związane z remontem budynku obejmują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 elewacji frontowych bez docieplenia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 elewacji tylnych z dociepleniem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mianę stopni schodowych na nowe na istniejącej konstrukcji nośnej stalowej z wykonaniem renowacji konstrukcji oraz drewnianych elementów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pokrycia dachowego wraz z remontem poszczególnych elementów budynku ponad dachem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remont posadzki piwnic wraz z wykonanie powłok antykorozyjnych elementów metalowych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ind w:left="15" w:right="0" w:hanging="0"/>
        <w:jc w:val="left"/>
        <w:rPr/>
      </w:pPr>
      <w:r>
        <w:rPr>
          <w:rFonts w:cs="Arial" w:ascii="Arial" w:hAnsi="Arial"/>
          <w:color w:val="auto"/>
          <w:sz w:val="24"/>
          <w:szCs w:val="24"/>
        </w:rPr>
        <w:t>-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wymiana okien piwnicznych na okna PCV z kratką wywiewną,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- wykonanie izolacji poziomych i pionowych ścian fundamentowych.</w:t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55" w:leader="none"/>
        </w:tabs>
        <w:suppressAutoHyphens w:val="false"/>
        <w:spacing w:lineRule="atLeast" w:line="100"/>
        <w:ind w:left="15" w:right="0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lanowane prace remontowe budynku zostały zaprojektowane na podstawie wymagań zawartych w decyzji PINB dla miasta Wrocławia nr 2322/2023 z dnia 27 listopada 2023 r.  i  decyzji PINB uzupełniającej dla miasta Wrocławia </w:t>
      </w:r>
    </w:p>
    <w:p>
      <w:pPr>
        <w:pStyle w:val="Normal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nr 1489/2024 z dnia 19 lipca 2024 r. oraz zaleceń konserwatorskich dla planowanego remontu WZN.5143.54.2024.KGR z dnia 30 październik 2024 r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 F1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eskrobanie odpadającej farby,zbicie zbutwiał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ynków,zbicie płytek na cokole,zdjęcie szyldów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Naprawa spękań ścian i nadproży cegl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Uzupełnienie brakujących cegieł w murze wraz z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spoinowanie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Oczyszczenie tynków na elewacji,cokole,detal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ach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Gruntowanie powierzchni elewacji,cokołu,detal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Odtworzenie zniszczonych tynków na elewacj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zdobieniach,gzymsach i podparapetnik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oni i opasek okiennych zaprawą sztukatorsk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Odtworzenie zniszczonych detali architektoniczn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elewacji na wzór oryginalnych istniejących z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Wykonanie tynków renowacyjnych gładki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elewacji,cokole,zdobieniach,,gzymsach,wnęk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,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Gruntowanie nowych tynków na elewacji,cokol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zdobieniach,gzymsach,wnękach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,lukarnie i wykusz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Malowanie elewacji,cokołu,zdobień,gzymsów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wnęk okiennych i drzwiowych,lukarny i wykusz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arbą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Zabezpieczenie parteru preparatami anti-grafitti do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parter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Montaż nowych parapetów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Montaż obróbek blacharskich na gzymsach,lukarnie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uszu,portalach ozdobnych pierwszego piętr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Wymiana rynny i rur spustowych budynk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e z 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krat okien parteru farbą olejn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6) Renowacja drzwi wejściow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Wykonanie opaski odwadniającej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  <w:t>Elewacja frontowa F2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eskrobanie odpadającej farby,zbicie zbutwiał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ynków,zbicie płytek na cokole,zdjęcie szyldów 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Naprawa spękań ścian i nadproży ceglanych.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Oczyszczenie tynków na elewacji,cokole,detal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ach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ie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Gruntowanie powierzchni elewacji,cokołu,detal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rchitektonicznych,wnęk okiennych i drzwi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Odtworzenie zniszczonych tynków na elewacji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,zdobieniach,gzymsach i podparapetnika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oni i opasek okiennych zaprawą sztukatorsk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Odtworzenie zniszczonych detali architektoniczn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elewacji na wzór oryginalnych istniejących z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Wykonanie tynków renowacyjnych gładki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elewacji,cokole,zdobieniach,,gzymsach,wnęk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,lukarnie i balkona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Gruntowanie nowych tynków na elewacji,cokole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zdobieniach,gzymsach,wnękach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,lukarnie i płytach balkon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Malowanie elewacji,cokołu,zdobień,gzymsów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,lukarny i balkonów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arbą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Zabezpieczenie parteru preparatami anti-grafitti do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parter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1)Montaż nowych parapetów z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Montaż obróbek blacharskich na gzymsach,lukarnie,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uszu,portalach ozdobnych pierwszego piętr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Wymiana rynny i rur spustowych budynk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e z 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4) Renowacja barierek balkonowych.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Elewacje tylne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bicie resztki zniszczonych tynków oraz uzupełnienie brakując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gieł na elewacji i cokol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szczenie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Gruntowanie powierzchni elewacji,cokołu,gzymsu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Przyklejenie wełny mineralnej gr.8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,cokołu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 i elewacji budynku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Przyklejenie styropianu gr.1-2 cm do wnęk okiennych i drzwi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 wcześniejszym zbiciu tynków , decyzja do podjęcia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 Odtworzenie gzymsów wieńczących zaprawą sztukatorską , 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 na podstawie odcinków gzymsu oryginalneg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ach wieńcz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 oraz wnęk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do gr.3 mm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 cokole i wnęka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 Malowanie elewacji,cokołu,gzymsu 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 Zabezpieczenie parteru preparatami anti-grafitti do wysokości 3 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Montaż nowych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8) Renowacja drzwi wejściowych oraz drzwi zewnętrznych komór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 Wymiana rynien i rur spustowych na rurę z 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0) Odsunięcie istniejących przewodów wentylacyjny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łużkach ,montaż nowych uchwyt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1) Malowanie krat okien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  <w:t xml:space="preserve">5. Opis projektowanych rozwiązań.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  <w:t>5.1 REMONT  ŚCIAN ZEWNETRZNYCH  WRAZ KOLORYSTYKĄ ELEWACJI 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</w:r>
    </w:p>
    <w:p>
      <w:pPr>
        <w:pStyle w:val="Tekstpodstawowy21"/>
        <w:spacing w:lineRule="auto" w:line="36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prac konserwatorskich.</w:t>
      </w:r>
    </w:p>
    <w:p>
      <w:pPr>
        <w:pStyle w:val="TextBodyIndent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Tyn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dokumentacji fotograficznej i opisowej stanu zachowania obiektu oraz kontynuowanie jej podczas prac. Jakiekolwiek ewentualne zmiany w programie prac konserwatorskich (zmiany w technologii czy sposobie wykonania) należy uzgadniać z Wojewódzkim Konserwatorem Zabytków oraz autorami dokumentacji w celu uzyskania akcepta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branie próbek materiału w celu wykonania analiz ilościowych i jakościowych występujących w murze sol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rób na usuwanie nawarstwień słabo i silnie spojonych z podłoż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emontaż wtórnie zamontowanych elementów takich jak wsporniki metalowe, haki, trzpienie et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emontaż i zabezpieczenie metalowych elementów dekoracyjnych  na czas przeprowadzanych zabiegów konserwatorski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zynfekcja wybranym środkiem biocydowym miejsc porażonych biologi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konanie dokładnego przeglądu i wnikliwej analizy zniszczeń na tynkach  : spękań, mikro spękań, spękań włoskowatych, niewidocznych z poziomu chod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ranne przejrzenie całości tynków na elewacjach z poziomu rusztowań. </w:t>
      </w:r>
    </w:p>
    <w:p>
      <w:pPr>
        <w:pStyle w:val="Tekstpodstawowy21"/>
        <w:spacing w:lineRule="auto" w:line="360"/>
        <w:ind w:left="851" w:right="0" w:hanging="14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kontrolowanie stanu cegły w miejscach ubytków tynku, </w:t>
      </w:r>
    </w:p>
    <w:p>
      <w:pPr>
        <w:pStyle w:val="Tekstpodstawowy21"/>
        <w:spacing w:lineRule="auto" w:line="360"/>
        <w:ind w:left="851" w:right="0" w:hanging="142"/>
        <w:jc w:val="left"/>
        <w:rPr/>
      </w:pPr>
      <w:r>
        <w:rPr>
          <w:rFonts w:cs="Arial" w:ascii="Arial" w:hAnsi="Arial"/>
          <w:sz w:val="24"/>
          <w:szCs w:val="24"/>
        </w:rPr>
        <w:t>- usunięcie osłabionych cegieł</w:t>
      </w:r>
      <w:r>
        <w:rPr>
          <w:rFonts w:cs="Arial" w:ascii="Arial" w:hAnsi="Arial"/>
          <w:bCs/>
          <w:sz w:val="24"/>
          <w:szCs w:val="24"/>
        </w:rPr>
        <w:t xml:space="preserve"> z ewentualnym przemurowaniem sąsiednich cegieł / w tym parapetów /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wykruszonych, nieszczelnych fug w wątku ceglanym i wypełnienie spoin zaprawą cementowo - wapienną lub ewentualne przemalowanie f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unięcie wtórnych, nieszczelnych i spękanych uzupełnień form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czytelnienie istniejącego detalu architektonicznego zgodnie z projekt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strefie cokołowej należy usunąć cementową opaskę w miejscach wykwitów i zastąpić ją systemem tynków renowacyjnych:</w:t>
      </w:r>
    </w:p>
    <w:p>
      <w:pPr>
        <w:pStyle w:val="Normal"/>
        <w:suppressAutoHyphens w:val="false"/>
        <w:spacing w:lineRule="auto" w:line="360"/>
        <w:ind w:left="36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- tynk wyrównawczy </w:t>
      </w:r>
    </w:p>
    <w:p>
      <w:pPr>
        <w:pStyle w:val="Normal"/>
        <w:spacing w:lineRule="auto" w:line="360"/>
        <w:ind w:left="3600" w:right="0" w:hanging="289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tynk renowacyjny </w:t>
      </w:r>
    </w:p>
    <w:p>
      <w:pPr>
        <w:pStyle w:val="Normal"/>
        <w:spacing w:lineRule="auto" w:line="360"/>
        <w:ind w:left="3600" w:right="0" w:hanging="2891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- zacierk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unięcie luźnych, spękanych,  odpadających tynków i wzmocnienie tych miejsc pretami fi6 mm na zaprawie cementowo - wapiennej z zastosowanie środków chemicznych kotwiących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ilgotne, zasolone, stare tynki należy usunąć w obszarze uszkodzonym o szerokości 50 cm. W przypadku murów o grubości większej niż 70 cm należy usunąć tynk w strefie uszkodzonej oraz poza nią na szerokości odpowiadającej grubości mur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cięcie spoin na głębokość 2cm w celu lepszej przyczepności nowej wyprawy tynkarski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enie całej elewacji metodą piaskowania lub przy użyciu szczotek,wody i sprężonego powietrz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zabezpieczeń konstrukcyjnych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miana uszkodzonych parapetów.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upełnienie tynków tynkami w technologii tynków renowacyjnych </w:t>
      </w:r>
    </w:p>
    <w:p>
      <w:pPr>
        <w:pStyle w:val="Tekstpodstawowy21"/>
        <w:spacing w:lineRule="auto" w:line="360"/>
        <w:ind w:left="0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warstwa wypełniająca </w:t>
      </w:r>
    </w:p>
    <w:p>
      <w:pPr>
        <w:pStyle w:val="Tekstpodstawowy21"/>
        <w:spacing w:lineRule="auto" w:line="360"/>
        <w:ind w:left="0" w:right="0" w:firstLine="708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- tynk końcowy </w:t>
      </w:r>
    </w:p>
    <w:p>
      <w:pPr>
        <w:pStyle w:val="Tekstpodstawowy21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upełnianie drobnych ubytków tynku, szpachl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wzmocnienia rys przy użyciu zaprawy cementowo – wapiennej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</w:tabs>
        <w:suppressAutoHyphens w:val="false"/>
        <w:spacing w:lineRule="auto" w:line="360"/>
        <w:ind w:left="720" w:right="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nie laserunkowych powłok malarskich w celu rozbicia kolorystycznego powierzchni tynków farbami krzemianowymi.</w:t>
      </w:r>
    </w:p>
    <w:p>
      <w:pPr>
        <w:pStyle w:val="Tekstpodstawowy21"/>
        <w:spacing w:lineRule="auto" w:line="360"/>
        <w:ind w:left="15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przystąpieniem do malowania należy pomalować fragment ściany o wymiarach ok. 1,0 x 1,0 m w dobrze oświetlonym miejscu i przedstawić do akceptacji Inwestorowi i Konserwatorowi ostateczny projekt kolorystyki należy zatwierdzić na podstawie wykonanych prób na elewacjach z udziałem przedstawiciela Urzędu Konserwatorskiego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olarka</w:t>
      </w:r>
    </w:p>
    <w:p>
      <w:pPr>
        <w:pStyle w:val="Tekstpodstawowy21"/>
        <w:spacing w:lineRule="auto" w:line="36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nie nowej stolarki okiennej w piwnicach z zamontowaniem w niej kratek wywiewnych fi 150 mm ( lub 140 x 140 mm). Montaż takiej stolarki spowoduje cyrkulację powietrza i pozbycie się stęchlizny z piwnic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tyczne i zalecane cechy w systemach tynków renowacyjnych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ZYNFEKCJA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twór wodny biocydów usuwający z powierzchni materiałów budowlanych mikroorganizmy takie jak: bakterie, grzyby, glony i porosty. Po naniesieniu przez natrysk lub pędzlem, należy odczekać około 6 godzin i spłukać strumieniem wody.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NKI NA PODŁOŻA ZASOLONE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>Dla obciążeń solami ponad 0,25%</w:t>
      </w:r>
      <w:r>
        <w:rPr>
          <w:rFonts w:cs="Arial" w:ascii="Arial" w:hAnsi="Arial"/>
          <w:b/>
          <w:caps w:val="false"/>
          <w:smallCaps w:val="false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wagowo -  zaleca się wykonywanie powłok tynkarskich z fabryczni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 w:val="false"/>
          <w:smallCaps w:val="false"/>
          <w:sz w:val="24"/>
          <w:szCs w:val="24"/>
        </w:rPr>
        <w:t>przygotowanych mineralnych mieszanek tynków renowacyjnych ,warstwę 10 mm;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Dla obciążeń średnich </w:t>
      </w:r>
      <w:r>
        <w:rPr>
          <w:rFonts w:cs="Arial" w:ascii="Arial" w:hAnsi="Arial"/>
          <w:b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do 1,0 – 1,5% wagowo  - zalecane jest nakładanie powłok z  tynku renowacyjnego grubości min 15mm.  Szczególnie praktyczny w takich przypadkach jest stabilizowany włóknami polipropylenowymi ;  dla warstwy 15mm. 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Dla obciążeń wysokich – ponad 1,5%  ( dla siarczanów ponad 1% 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agowo  - zalecane jest nakładanie  warstwy podkładowej magazynującej sole o grubości min 10 mm oraz warstwy właściwego tynku renowacyjnego grubości min 15mm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 xml:space="preserve">a). Tynk magazynujący sole, odporny na siarczany. Uziarnienie do ok. 2,5mm. Tynk podkładowy , wyrównawczy i magazynujący sole podczas renowacji starych budowli i murów oraz do wypełniania spoin, wypełniania i wyrównywania ubytków jak również jako obrzutka na osłabionym murze przy nakładaniu maszynowym. Może być nakładany ręcznie lub odpowiednimi agregatami tynkarskimi w pojedynczych warstwach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 grubości 10 do 30 mm.  </w:t>
      </w:r>
    </w:p>
    <w:p>
      <w:pPr>
        <w:pStyle w:val="Normal"/>
        <w:tabs>
          <w:tab w:val="clear" w:pos="708"/>
          <w:tab w:val="left" w:pos="854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.Tynk renowacyjny z dodatkiem włókien o uziarnieniu do ok. 2,0 mm; do stosowania wewnątrz i na zewnątrz. Do naprawy i renowacji wilgotnych ścian, także obciążonych solami, w obiektach zabytkowych i w nowym budownictwie. Nakładany ręcznie lub odpowiednimi agregatami tynkarskimi, w pojedynczych warstwach o grubości 10 do 20 mm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.Tynk renowacyjny o uziarnieniu do ok. 1,0 mm. Hydrofobowy, przepuszczalny dla pary wodnej i przyspieszający wysychanie. Do naprawy i renowacji wilgotnych ścian, także obciążonych solami, na elewacjach i we wnętrzach, w obiektach zabytkowych i w nowym budownictwie. Nakładany ręcznie lub odpowiednimi agregatami tynkarskimi, w pojedynczych warstwach o grubości 10 do 30 mm.</w:t>
      </w:r>
    </w:p>
    <w:p>
      <w:pPr>
        <w:pStyle w:val="Normal"/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ŁADZIE TYNKARSKIE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>Uziarnienie do ok. 0,3 mm.</w:t>
        <w:br/>
        <w:t xml:space="preserve">Mineralna szpachlówka powierzchniowa o dużej przyczepności, do wygładzania powierzchni tynków renowacyjnych i innych tynków mineralnych, tynk filcowany. Możliwe jest uzyskanie bardzo równych, gładkich powierzchni. Zaprawa ma kolor starej bieli, jest plastyczna, łatwa do stosowania. Do stosowania wewnątrz i na zewnątrz. Do wykonywania drobnoziarnistych, zamkniętych powierzchni nadających się do malowania lub tapetowania. </w:t>
      </w:r>
      <w:r>
        <w:rPr>
          <w:rFonts w:cs="Arial" w:ascii="Arial" w:hAnsi="Arial"/>
          <w:sz w:val="24"/>
          <w:szCs w:val="24"/>
          <w:u w:val="single"/>
        </w:rPr>
        <w:t>Nie nadaje się na podłoża zawierające gips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iarnienie 1,5 mm cienkowarstwowa zaprawa do wykonywania powłok na murze z cegły i kamienia naturalnego gdy należy zachować strukturę muru / wygląd kamienia a przez to niepożądane jest stosowanie zwykłych ( grubowarstwowych ) tynków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ERUNKOWA WARSTWA MALARSKA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suppressAutoHyphens w:val="false"/>
        <w:spacing w:lineRule="auto" w:line="360" w:before="0" w:after="200"/>
        <w:jc w:val="left"/>
        <w:rPr/>
      </w:pPr>
      <w:r>
        <w:rPr>
          <w:rFonts w:cs="Arial" w:ascii="Arial" w:hAnsi="Arial"/>
          <w:sz w:val="24"/>
          <w:szCs w:val="24"/>
        </w:rPr>
        <w:t>a)Farba do malowania elewacji, będąca wodną emulsją żywicy silikonowej i mineralnych pigmentów tlenkowyc</w:t>
      </w:r>
      <w:r>
        <w:rPr>
          <w:rFonts w:cs="Arial" w:ascii="Arial" w:hAnsi="Arial"/>
          <w:b w:val="false"/>
          <w:bCs w:val="false"/>
          <w:sz w:val="24"/>
          <w:szCs w:val="24"/>
        </w:rPr>
        <w:t>h</w:t>
      </w:r>
      <w:r>
        <w:rPr>
          <w:rFonts w:cs="Arial" w:ascii="Arial" w:hAnsi="Arial"/>
          <w:b/>
          <w:sz w:val="24"/>
          <w:szCs w:val="24"/>
        </w:rPr>
        <w:t xml:space="preserve"> .</w:t>
      </w:r>
      <w:r>
        <w:rPr>
          <w:rFonts w:cs="Arial" w:ascii="Arial" w:hAnsi="Arial"/>
          <w:sz w:val="24"/>
          <w:szCs w:val="24"/>
        </w:rPr>
        <w:t xml:space="preserve"> Otrzymana powłoka barwna ma charakter przeźroczysty - laserunkowy. Mieszanka bezbarwnej farby silikonowej i mikroemusji może być stosowana do wykonywania ochronnych powłok hydrofobowych w zdobień ceglanych elewacji frontowej, gdzie hydrofobizacja wgłębna jest niewskazana.  Technologia zapewnia niezmiennie wysokie parametry techniczne powłoki każdego rodzaju. </w:t>
      </w:r>
    </w:p>
    <w:p>
      <w:pPr>
        <w:pStyle w:val="Normal"/>
        <w:widowControl w:val="false"/>
        <w:tabs>
          <w:tab w:val="clear" w:pos="708"/>
          <w:tab w:val="left" w:pos="1110" w:leader="none"/>
        </w:tabs>
        <w:suppressAutoHyphens w:val="false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Farba silikatowa do tynków oparta na naturalnych, mineralnych składnikach, przeznaczona do wykonywania laserunkowych powłok malarskich przy zachowaniu naturalnego – mineralnego, barwnego i plastycznego - wyglądu podłoża . Produkt wyróżnia się niewielką siłą krycia przy zachowaniu charakteru rzeczywistej powłoki. Dzięki temu zapobiega się uzyskaniu podłoży o "martwej", monochromatycznej fakturze. Wysoka przepuszczalność pary i hydrofobowość.</w:t>
      </w:r>
    </w:p>
    <w:p>
      <w:pPr>
        <w:pStyle w:val="Tekstpodstawowy21"/>
        <w:spacing w:lineRule="auto" w:line="360"/>
        <w:ind w:left="567" w:right="0" w:hanging="567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tyczne i zalecane cechy  tynków oraz tynków renowacyjnych 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YNKI PODKŁAD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prawy wapienne – wiążące powietrznie - z racji swoich słabych cech odpornościowych i wytrzymałościowych (maksym. tylko 0,8MPa) nie powinny być stosowane do wszelkich prac elewacyjnych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rawy wapienno-cementowe na bazie cementów portlandzkich niskich marek (35) – wiążące hydraulicznie – ze względu na udział cementu, mogą wprowadzać sole budowlane (nawet do 2,5%), powodować wykwity wapna i uszczelniać zaprawy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Zalecane cechy to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soli mogących powodować szkody – wymagana niska alkaliczność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ielka wytrzymałość na ściskanie 3-5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kwaśne środowisko miejskie (brak „wolnych związków wapna” powodujących wykwity i będących łatworozpuszczalnymi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ły skurcz i dobrą przyczepność, szczególnie do starszych podłoż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>bardzo dobra dyfuzyjność -  &lt; 15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bry współczynnik elastyczności E &lt;7000, lub stosunek wytrzymałości na ściskanie do wytrzymałości na zginanie &lt;3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ej chwili tylko zaprawy zawierające krzemionkę (metakaolinit i naturalne pucolana, trassy) spełniają wszystkie warunki konserwatorskie, – krzemionka zawarta w trasie wiąże, bowiem wapno, przez co zaprawa jest odporna na kwaśne środowisko (powstaje odporny krzemian, a nie łatworozpuszczalny węglan); wiązanie hydrauliczne zapewnia większą niż samo wapno wytrzymałość i bardzo dużą trwałość (ponad 2000 lat używania), to jedyne zaprawy potrafiące bardzo szybko podciągać wodę – cecha większości starych zapraw i cegieł – dzięki temu porowaty materiał szybko chłonie wodę, ale też szybko schnie pozbywając się nadmiaru wilgoci! Oczywiście wyprawy trasowe mogą być modyfikowane np. hydrofobizowane w masie przy szpachlach tynkarskich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YNKI COKOŁ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obecności szkodliwych soli budowlanych i zawilgocenia muru – konieczne są tynki renowacyjne. 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PACHL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/>
      </w:pPr>
      <w:r>
        <w:rPr>
          <w:rFonts w:cs="Arial" w:ascii="Arial" w:hAnsi="Arial"/>
          <w:sz w:val="24"/>
          <w:szCs w:val="24"/>
        </w:rPr>
        <w:t>wysoka dyfuzyjność -  &lt; 15, a w przypadku tynków renowacyjnych w podkładzie koniecznie Sd &lt; 0,2m (parametr ustalający paroprzepuszczalność całej warstwy szpachli) – takiego parametru nie uzyska większość szpachli będących w sprzedaży, ponieważ nagminnie dla ułatwienia obróbki i przyczepności dodaje się do nich uszczelniające sproszkowane dyspersje akrylow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rzymałość na ściskanie – 2-5 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astyczność – stosunek wytrzymałości na ściskanie do wytrzymałości na zginanie &lt;3 lub parametr moduł elastyczności E &lt; 7000; przy pozostawieniu części starych tynków, szpachla powinna mieć dodatki mikrowłókien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ydrofobowość – w &lt; 0,4kg/m2 (szczególnie w warunkach zewnętrznych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czepność do podłoża &gt;0,15 MP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160" w:leader="none"/>
        </w:tabs>
        <w:suppressAutoHyphens w:val="false"/>
        <w:spacing w:lineRule="auto" w:line="360" w:before="0" w:after="0"/>
        <w:ind w:left="720" w:right="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rność na kwaśne środowisko zewnętrzne (nie nadają się więc, czysto-wapienne wiążące powietrznie).</w:t>
      </w:r>
    </w:p>
    <w:p>
      <w:pPr>
        <w:pStyle w:val="TextBody"/>
        <w:spacing w:lineRule="auto" w:line="36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YNKI RENOWACYJNE </w:t>
      </w:r>
    </w:p>
    <w:p>
      <w:pPr>
        <w:pStyle w:val="TextBody"/>
        <w:spacing w:lineRule="auto" w:line="360"/>
        <w:ind w:left="426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dycyjnie stosowane, nawet najmocniejsze tynki naprawcze mają zbyt małą porowatość i zbyt niską dyfuzyjność. Wzbierająca i nieodprowdzana wilgoć a także krystalizujące sole szybko spowodują zniszczenie nowego „tynku naprawczego”. Tynki renowacyjne stanowią bardzo dobrze oddychający kompres, który pozwala na stopniową dyfuzję par wodnej z zawilgoconego muru, bez widocznych oznak na powierzchni. Sole krystalizuj w wielkich porach tynku i dlatego nie następuje jego zniszczenie. Ostatnia warstwa systemu jest hydrofobowa, dzięki czemu pozostaje wolna od migracji soli z wewnątrz i odporna na warunki atmosferyczne z zewnątrz.</w:t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Prace budowlano konserwatorski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o ustawieniu rusztowań systemowych na elewacjach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chroniących tynki i detal architektoniczny.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rzy pracach elewacyjnych należy je zabezpieczyć przed uszkodzeniem. </w:t>
      </w:r>
    </w:p>
    <w:p>
      <w:pPr>
        <w:pStyle w:val="WWTekstpodstawowy3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Naprawa pęknięć murów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W ścianach murowanych, w których występują rysy lub pęknięcia należy stosować zbrojenie prętami osadzonymi zgodnie z technologią pokazaną na rysunku 20. Prace naprawcze ściany murowanej wykonać zgodnie z przedstawioną poniżej klasyfikacją pęknięć: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ęknięcie do 3 mm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Zabezpieczyć poprzez lokalne wzmocnienie siatką stalowa cięto – ciągnioną lub siatką Rabitza. W tym celu odbić tynk na szerokość minimum 15 cm po obu stronach pęknięcia. Mocno zwilżyć powierzchnie a następnie na zaprawie z cementu portlandzkiego (białego) ułożyć siatkę stalową. </w:t>
      </w:r>
    </w:p>
    <w:p>
      <w:pPr>
        <w:pStyle w:val="WWTekstpodstawowy3"/>
        <w:ind w:left="60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Pęknięcia powyżej 3 mm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- wyfrezować, zgodnie z określoną lokalizacją i wymiarami szczeliny (szczeliny mogą być frezowane w spoinach lub bezpośrednio w materiale konstrukcyjnym - cegle); wymiar szczeliny: szerokość min 50 cm zaś głębokość 3 cm. 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oczyścić szczeliny z pozostałości frezowania, oraz z pyłu i drobnych cząsteczek przy pomocy sprężonego powietrza.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wypełnić wilgotne szczeliny przy użyciu zaprawy cementowej.</w:t>
      </w:r>
    </w:p>
    <w:p>
      <w:pPr>
        <w:pStyle w:val="WWTekstpodstawowy3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- zatopić pręty fi 6 mm w kotwie chemicznej , pręt mocować w spinie cegieł ,co druga warstwa</w:t>
      </w:r>
    </w:p>
    <w:p>
      <w:pPr>
        <w:pStyle w:val="WWTekstpodstawowy3"/>
        <w:numPr>
          <w:ilvl w:val="0"/>
          <w:numId w:val="4"/>
        </w:numPr>
        <w:spacing w:lineRule="auto" w:line="360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po związaniu zaprawy (około 20 – 40 minut) - wypełnić pozostałą szczelinę tynkiem cementowo - wapiennym z siatką z tworzywa sztucznego.</w:t>
      </w:r>
    </w:p>
    <w:p>
      <w:pPr>
        <w:pStyle w:val="WWTekstpodstawowy3"/>
        <w:spacing w:lineRule="auto" w:line="360"/>
        <w:ind w:left="600" w:right="0" w:hanging="240"/>
        <w:jc w:val="left"/>
        <w:rPr>
          <w:rFonts w:ascii="Arial" w:hAnsi="Arial" w:cs="Arial"/>
          <w:b w:val="false"/>
          <w:b w:val="false"/>
          <w:bCs w:val="false"/>
          <w:color w:val="auto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A   FRONTOWA  F1= 405,85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F1= 316,6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F1= 8,37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lukarny = 22,8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wykuszu = 58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A   FRONTOWA  F2= 260,71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F2= 184,15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F2= 7,42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balkonów = 11,14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wykuszu = 58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E  TYLNE= 192,19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9254" w:leader="none"/>
        </w:tabs>
        <w:ind w:left="502" w:right="0" w:hanging="0"/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T1= 159,23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T1= 5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T2 = 27,1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cokołu T2= 0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5" w:leader="none"/>
          <w:tab w:val="left" w:pos="975" w:leader="none"/>
        </w:tabs>
        <w:ind w:left="15" w:right="0" w:hanging="0"/>
        <w:rPr>
          <w:rFonts w:ascii="Arial" w:hAnsi="Arial" w:cs="Arial"/>
          <w:b/>
          <w:b/>
          <w:bCs/>
          <w:color w:val="auto"/>
          <w:spacing w:val="1"/>
          <w:szCs w:val="24"/>
        </w:rPr>
      </w:pPr>
      <w:r>
        <w:rPr>
          <w:rFonts w:cs="Arial" w:ascii="Arial" w:hAnsi="Arial"/>
          <w:b/>
          <w:bCs/>
          <w:color w:val="auto"/>
          <w:spacing w:val="1"/>
          <w:szCs w:val="24"/>
        </w:rPr>
        <w:t>Zestawienie kolorystyki elew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pacing w:val="1"/>
          <w:szCs w:val="24"/>
          <w:u w:val="single"/>
        </w:rPr>
      </w:pPr>
      <w:r>
        <w:rPr>
          <w:rFonts w:cs="Arial" w:ascii="Arial" w:hAnsi="Arial"/>
          <w:b/>
          <w:bCs/>
          <w:color w:val="auto"/>
          <w:spacing w:val="1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ELEWACJE  FRONTOWE  I  TYLNE</w:t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,GZYMS,BALKONY – STO Nr 16057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COKÓŁ  - STO Nr 16059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KNA  -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DRZWI WEJŚCIOW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orystykę elewacji opracowano na podstawie kolorystyki elewacji podwórzowej wykonanej na budynku przy ul.Daszyńskiego 28 we Wrocławiu. Kamienice posiadają wspólny chodnik oraz podwórko stanowiące działkę nr 66, 53/24 i 53/2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UWAGA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Przed przystąpieniem do malowania należy pomalować fragment ściany o wymiarach ok. 1,0 x 1,0 m w dobrze oświetlonym miejscu i przedstawić do akceptacji Inwestorowi i Konserwatorowi ,ostateczny projekt kolorystyki należy zatwierdzić na podstawie wykonanych prób na elewacjach z udziałem przedstawiciela Urzędu Konserwatorskiego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color w:val="auto"/>
          <w:szCs w:val="24"/>
        </w:rPr>
      </w:pPr>
      <w:r>
        <w:rPr>
          <w:rFonts w:eastAsia="Arial" w:cs="Arial" w:ascii="Arial" w:hAnsi="Arial"/>
          <w:b/>
          <w:bCs/>
          <w:color w:val="auto"/>
          <w:szCs w:val="24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>5.2. UWAGI KOŃCOWE.</w:t>
      </w:r>
    </w:p>
    <w:p>
      <w:pPr>
        <w:pStyle w:val="Normal"/>
        <w:tabs>
          <w:tab w:val="clear" w:pos="708"/>
          <w:tab w:val="left" w:pos="34" w:leader="none"/>
          <w:tab w:val="left" w:pos="752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spacing w:lineRule="exact" w:line="1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roboty wykonywać zgodnie z obowiązującymi przepisami BHP i p.poż.</w:t>
      </w:r>
    </w:p>
    <w:p>
      <w:pPr>
        <w:pStyle w:val="Normal"/>
        <w:spacing w:lineRule="exact" w:line="27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prac remontowych należy zabezpieczyć przejście dla pieszych na chodniku i od podwórza budując zadaszenie zabezpieczające.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spacing w:lineRule="exact" w:line="27"/>
        <w:rPr>
          <w:rFonts w:ascii="Arial" w:hAnsi="Arial" w:eastAsia="Symbol" w:cs="Arial"/>
          <w:color w:val="auto"/>
          <w:szCs w:val="24"/>
        </w:rPr>
      </w:pPr>
      <w:r>
        <w:rPr>
          <w:rFonts w:eastAsia="Symbol" w:cs="Arial" w:ascii="Arial" w:hAnsi="Arial"/>
          <w:color w:val="auto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ystkie zastosowane materiały muszą posiadać stosowne atesty i certyfikaty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5.3. REMONT POKRYCIA DACHOW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eznaczenie, program użytkowy, charakterystyczne parametry.</w:t>
      </w:r>
    </w:p>
    <w:p>
      <w:pPr>
        <w:pStyle w:val="Normal"/>
        <w:ind w:left="357" w:righ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dotyczy wymiany uszkodzonych elementów pokrycia dachowego na równorzędne o wyższych parametrach wytrzymałościow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owoduje  zmian funkcjonalnych ,programowych, oraz parametrów i danych technicznych takich jak powierzchnia zabudowy, kubatura, gabaryty budynku, długość ,szerokość, wysokość gzymsów, okapów, kalenic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orma architektoniczna, funkcja obiektu budowlanego, sposób dostosowania do krajobrazu i otaczającej zabudowy.</w:t>
      </w:r>
    </w:p>
    <w:p>
      <w:pPr>
        <w:pStyle w:val="Normal"/>
        <w:numPr>
          <w:ilvl w:val="0"/>
          <w:numId w:val="2"/>
        </w:numPr>
        <w:ind w:left="30" w:right="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3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ma architektoniczna nie ulega zmianie.</w:t>
      </w:r>
    </w:p>
    <w:p>
      <w:pPr>
        <w:pStyle w:val="Normal"/>
        <w:ind w:left="35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ykonania nowego pokrycia należy użyć dachówki karpiówki oraz papy termozgrzewalnej wraz materiałami pomocniczymi do wykonania kompletnego pokrycia.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Materiały winny posiadać aprobaty techniczne, certyfikaty zgodności i deklaracje producenta. Odbiór robót winien uwzględniać kontrolę jakości materiałów, prawidłowości wykonanych prac, protokółów badań i odbiorów techniczno-budowlanych.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2"/>
        </w:numPr>
        <w:ind w:left="15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godnie z zasadami wiedzy technicznej powinien zapewnić spełnienie wymagań podstawowych dotyczących: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3"/>
        </w:numPr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ezpieczeństwa konstrukcj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numPr>
          <w:ilvl w:val="0"/>
          <w:numId w:val="6"/>
        </w:numPr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ezpieczeństwa pożarowego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bezpieczeństwa użytkowania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ochrony przed hałasem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ochrony przed drganiami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-     warunków higienicznych i zdrowotnych,</w:t>
      </w:r>
    </w:p>
    <w:p>
      <w:pPr>
        <w:pStyle w:val="Normal"/>
        <w:ind w:left="357" w:right="0" w:hanging="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</w:r>
    </w:p>
    <w:p>
      <w:pPr>
        <w:pStyle w:val="Normal"/>
        <w:ind w:left="357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    ochrony środowiska.</w:t>
      </w:r>
    </w:p>
    <w:p>
      <w:pPr>
        <w:pStyle w:val="Normal"/>
        <w:autoSpaceDE w:val="false"/>
        <w:spacing w:lineRule="atLeast" w:line="100"/>
        <w:ind w:left="375" w:right="0" w:hanging="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eastAsia="Times New Roman" w:cs="Arial"/>
          <w:b/>
          <w:b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lanowany remont obejmuje remont pokrycia dachów stromych z wymianą istniejącej dachówki karpiówki w kolorze ceglastym oraz remont pokrycia dachów płaskich z wymianą papy na nową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STROMY  D1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Demontaż dachówki karpiówki dachu stromego z odzyskiem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ówki oryginaln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Odbicie łat drewnianych istniej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Impregnacja krokwi środkami ochrony grzybobójczej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gnioodpornej - impregnat bezbarwn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Ułożenie membrany dachowej na zakład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Montaż łat 40x6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Wymiana wywiewek kanalizacyj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Ułożenie dachówki karpiówki w koronkę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8) Przykręcenie do łat dwóch pierwszych poziomów dachówek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Przykręcenie kolejnych poziomów dachówek do łat co drug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arstwa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) Montaż płotków/rozbijaków ścieg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1) Montaż nowych ław kominiarskich stalowych szerokośc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40 mm na nowej konstrukcji wsporcz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Wymiana rynien i rur spustowych na wykonan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4)Wykonanie tynków cem-wap kat III na kominach powyżej dachu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raz z gruntowaniem i montażem narożników 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5) Malowanie kominów farba krzemianową (silikatową).</w:t>
      </w:r>
    </w:p>
    <w:p>
      <w:pPr>
        <w:pStyle w:val="Tekstpodstawowy21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na dachu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ACH  PŁASKI  D2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Zerwanie warstw papy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Demontaż obróbek blacharskich dachu i ogniomur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Wymiana zgniłych desek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Oczyszczenie desek zdr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Impregnacja desek środkami ochrony grzybobójczej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gnioodpornej - impregnat bezbarwn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Gruntowanie desek gruntem bitumicznym pod papę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rmozgrzewal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7) Ułożenie papy termozgrzewalnej dwuwarstwowo na deskowani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Montaż nowych ław kominiarskich stalowych szerokośc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40 mm na nowej konstrukcji wsporczej, montaż drabiny pion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 kominie K1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 Montaż obróbek blacharskich dachu,kominów i ogniomuró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Wykonanie tynków cem-wap kat III na kominach oraz tyle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lukarny powyżej dachu wraz z gruntowaniem i montaż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narożników metalowych z siatk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Malowanie kominów oraz tyłu lukarny farba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Wymiana wyłazu dachowego na wyłaz metalowy o wymiara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00x100 cm wraz z drabiną teleskopową,spełniający wymogi NR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Montaż obróbek blacharskich bocznych na wyłazie dachowym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blachy cynkowo-tytanowej gr.0,7 mm.</w:t>
      </w:r>
    </w:p>
    <w:p>
      <w:pPr>
        <w:pStyle w:val="Tekstpodstawowy21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SZYSTKIE ELEMENTY  DREWNIANE IMPREGNOWAĆ  ŚRODKAMI GRZYBOBÓJCZYMI I OGNIOODPORNYM  DO WARTOŚCI "NRO"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4. REMONT BIEGÓW SCHODOWY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iegi schodowe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Demontaż istniejącej wykładziny PCV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Wymiana stopni drewnianych ,malowanie oraz lakierowanie, wymiary pobrać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na budowie i wykonać na wzór istniejących oryginalnych , gotowe element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Wymiana tralek prostokątnych balustrady na wzór istniejących oryginaln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otowe elementy 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 Wzmocnienie uchwytów poręczy , gotowe elementy montowane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Oczyszczenie konstrukcji stalowej spoczników i biegów schod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olejną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Renowacja barierek,tralek,listew przypodłogowych,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olejną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 przystąpieniem do remontu schodów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-Zabezpieczyć wejście na bieg schodowy w trakcie wykonywani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robót budowla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Zabezpieczyć folią posadzki klatki schod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Wszystkie wymiary poszczególnych elementów stopni schod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brać na budowie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5. REMONTY W PIWNICACH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Oczyszczenie istniejącej posadzki ceglanej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Gruntowanie posadzki preparatami asfaltowy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Wykonanie izolacji przeciwwilgociowej i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przeciwwodnej masą KMB dwuskładnikową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wukrotnie o gr.min. 4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Wykonanie posadzki betonowej W8 B-50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5 cm zatartego na gładk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Oczyszczenie z korozji belek stalowych stropu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odtworzenie powłok antykorozyj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Oczyszczenie z korozji biegu schodowego nad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wnicą oraz malowanie farbą antykorozyj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Wykonanie dylatacji pianką poliuretanową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niskoprężną w miejscach przejść rur gazowych prze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ściany i stropy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Oczyszczenie z korozji rur gazowych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malowanie farbą antykorozyjną w kolorze żółty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9)Wymiana okien piwnicznych O1 i O2 na okna PCV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z kratką wywiewną ∅150 mm . - RYSUNEK NR 23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 !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Wymiary stolarki okiennej sprawdzić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-Dopuszcza się montaż kratki wywiewnej 140 x 140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.6. IZOLACJA PRZECIWWILGOCIOWA ŚCIAN FUNDAMENTOWYCH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ziomej metodą iniekcji ciśnieniowej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 Wykonać nawierty poziome co 10-15 cm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 Wykonanie iniekcji ciśnieniowej żel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Zamurowanie nawiertów ścianach zaprawą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mentowo-wapienn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Uzupełnienie tyków cem-wap kat III na ścianach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fundamentowych wraz z gruntowanie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UWAGA</w:t>
      </w:r>
    </w:p>
    <w:p>
      <w:pPr>
        <w:pStyle w:val="Normal"/>
        <w:tabs>
          <w:tab w:val="clear" w:pos="708"/>
          <w:tab w:val="left" w:pos="18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Mieszaninę betonitu i polimerów łączyć z czystą wodą ,ale nie za wysoką ,gdyż zbyt wysoka temperatura wody może przyspieszać czas wiązania zaprawy. Proporcje w zależności od producenta zaprawy.</w:t>
      </w:r>
    </w:p>
    <w:p>
      <w:pPr>
        <w:pStyle w:val="Normal"/>
        <w:tabs>
          <w:tab w:val="clear" w:pos="708"/>
          <w:tab w:val="left" w:pos="189" w:leader="none"/>
        </w:tabs>
        <w:spacing w:lineRule="atLeast" w:line="100"/>
        <w:ind w:left="30" w:right="0" w:hanging="0"/>
        <w:jc w:val="left"/>
        <w:rPr>
          <w:rFonts w:ascii="Arial" w:hAnsi="Arial" w:cs="Arial"/>
          <w:color w:val="auto"/>
          <w:sz w:val="24"/>
          <w:szCs w:val="24"/>
          <w:lang w:val="pl-PL"/>
        </w:rPr>
      </w:pPr>
      <w:r>
        <w:rPr>
          <w:rFonts w:cs="Arial" w:ascii="Arial" w:hAnsi="Arial"/>
          <w:color w:val="auto"/>
          <w:sz w:val="24"/>
          <w:szCs w:val="24"/>
          <w:lang w:val="pl-PL"/>
        </w:rPr>
        <w:t>Zaprawę pompować pod ciśnieniem od 0,7 do 5,5 bara oraz uważnie obserwować ciśnienie pompowania podczas dawkowania zaprawy , zbyt wysokie ciśnienie może uszkodzić konstrukcję ściany murowanej.</w:t>
      </w:r>
    </w:p>
    <w:p>
      <w:pPr>
        <w:pStyle w:val="Normal"/>
        <w:autoSpaceDE w:val="false"/>
        <w:spacing w:lineRule="atLeast" w:line="100"/>
        <w:ind w:left="30" w:right="0" w:hanging="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  <w:t>Nawierty początkowe wykonać na głębokości 150 mm wiertłem  o średnicy 38 mm celem wprowadzenia pakera iniekcyjnego. Dalszą cześć otworu wykonać wiertłem 20 mm.  Kolejne poziomy nawiertów wykonać co 10-15 cm , na poziomie 2wskazanym na rysunkach. Wykonanie nawiertów izolacji poziomej nie spowoduje obniżenia stabilności i nośności budynk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Technologia wykonania prac przy izolacj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ionowej metodą wykopową od zewnątrz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Wykonać wykop fundamentowy o szerokości 50 cm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d ściany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ścić ścianę i ławę fundamentową poniżej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untu ,osuszanie fundame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 Gruntowanie ścian i ławy preparatami asfaltowym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Wykonanie izolacji masą KMB dwuskładnikową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wukrotnie na ścianach i ławie fundamentowej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5) Przyklejenie styropianu wodoodpornego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gr.5 cm na kleju ze szpachlowanie łączeń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6) Ułożenie foli kubełkowej z zamontowan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o ściany fundamentowej powyżej gruntu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color w:val="auto"/>
        </w:rPr>
      </w:pPr>
      <w:r>
        <w:rPr>
          <w:rFonts w:cs="Arial" w:ascii="Arial" w:hAnsi="Arial"/>
          <w:b w:val="false"/>
          <w:bCs w:val="false"/>
          <w:color w:val="auto"/>
        </w:rPr>
        <w:t>Zaleca się wykonanie dokładnych pomiarów wilgotności i ekspertyz przyczyn zawilgocenia budynku na etapie wykonawczym. W szczególności dla iniekcji na elewacji frontowej i tylnej. Wykonanie iniekcji na ścianach budynku należy oprzeć w oparciu o badania wilgotności z uzasadnieniem konieczności wykonania tego typu prac budowlanych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</w:rPr>
      </w:pPr>
      <w:r>
        <w:rPr>
          <w:rFonts w:cs="Arial" w:ascii="Arial" w:hAnsi="Arial"/>
          <w:b/>
          <w:bCs/>
          <w:color w:val="auto"/>
        </w:rPr>
      </w:r>
    </w:p>
    <w:p>
      <w:pPr>
        <w:pStyle w:val="Normal"/>
        <w:tabs>
          <w:tab w:val="clear" w:pos="708"/>
          <w:tab w:val="left" w:pos="24" w:leader="none"/>
          <w:tab w:val="left" w:pos="742" w:leader="none"/>
        </w:tabs>
        <w:autoSpaceDE w:val="false"/>
        <w:spacing w:lineRule="atLeast" w:line="0"/>
        <w:ind w:left="2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py</w:t>
      </w:r>
    </w:p>
    <w:p>
      <w:pPr>
        <w:pStyle w:val="Normal"/>
        <w:tabs>
          <w:tab w:val="clear" w:pos="708"/>
          <w:tab w:val="left" w:pos="24" w:leader="none"/>
          <w:tab w:val="left" w:pos="742" w:leader="none"/>
        </w:tabs>
        <w:autoSpaceDE w:val="false"/>
        <w:spacing w:lineRule="atLeast" w:line="0"/>
        <w:ind w:left="2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  <w:t xml:space="preserve">Wykopowa izolacja pionowa polega na odsłonięciu ściany fundamentowej zagłębionej w gruncie, oczyszczeniu muru oraz nałożeniu szczelnej warstwy izolacyjnej od zewnątrz, na całej powierzchni ścian fundamentowych.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py fundamentowe przy izolacji pionowej ścian fundamentowych wykonać min.50 cm od ściany ,przy zachowaniu kata min.75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°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 nachylenia skarpy gruntu rodzimego. Zagłębienie ścian fundamentowych do 3,40 m. Wykop zabezpieczyć przed osuwaniem się gruntu do wnętrza. Roboty ziemne prowadzić ręcznie lub mechanicznie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/>
        </w:rPr>
        <w:t>Odtworzenie nawierzchni 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Projektuje się odtworzenie nawierzchni pierwotnej chodników  z odzyskanej kostki/płytki betonowej oraz kostki granitowej na podsypce piaskowej i podłożu zagęszczonym z klińca. Wierzchnią warstwę betonową wykonać ze spadkiem 1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%</w:t>
      </w: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 xml:space="preserve"> od budynku.W przypadku braku możliwości odzyskania kostek/płyt chodnikowych betonowych czy granitowych należy je zastąpić materiałem o podobnym wyglądzie i właściwościach.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 xml:space="preserve">Na elewacji frontowej F1 (ogródek) i tylnej T1 (ogródek) zaleca się zachowanie powierzchni nieutwardzonej o szerokości min.50 cm ze żwiru lub ewentualnie wykończoną gruntem/trawnikiem . Opaski nie należy obsadzać zielenią średnią i wysoką. Opaskę wykonać ze spadkiem 2% od budynku celem odparowania wody bezpośrednio z gruntu i zminimalizowania parcia wody w gruncie na ścianę fundamentową. </w:t>
      </w:r>
    </w:p>
    <w:p>
      <w:pPr>
        <w:pStyle w:val="Normal"/>
        <w:tabs>
          <w:tab w:val="clear" w:pos="708"/>
          <w:tab w:val="left" w:pos="3809" w:leader="none"/>
        </w:tabs>
        <w:autoSpaceDE w:val="false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ane dotyczące warunków ochrony przeciwpożarowej obiektu budowlaneg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u w:val="single"/>
        </w:rPr>
        <w:t>a)</w:t>
      </w:r>
      <w:r>
        <w:rPr>
          <w:rFonts w:cs="Arial" w:ascii="Arial" w:hAnsi="Arial"/>
          <w:color w:val="auto"/>
          <w:sz w:val="24"/>
          <w:szCs w:val="24"/>
          <w:u w:val="single"/>
        </w:rPr>
        <w:t>Typ budynku : budynek mieszkalny wielorodzinny,średniowysoki (SW)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olor w:val="auto"/>
          <w:sz w:val="24"/>
          <w:szCs w:val="24"/>
          <w:u w:val="none"/>
        </w:rPr>
      </w:pPr>
      <w:r>
        <w:rPr>
          <w:rFonts w:cs="Arial" w:ascii="Arial" w:hAnsi="Arial"/>
          <w:color w:val="auto"/>
          <w:sz w:val="24"/>
          <w:szCs w:val="24"/>
          <w:u w:val="none"/>
        </w:rPr>
        <w:t>Wysokość kondygnacji nadziemnych: 32,25-3,50 m , podziemnych: 2,55 m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color w:val="auto"/>
          <w:sz w:val="24"/>
          <w:szCs w:val="24"/>
        </w:rPr>
        <w:t xml:space="preserve">      </w:t>
      </w:r>
      <w:r>
        <w:rPr>
          <w:rFonts w:cs="Arial" w:ascii="Arial" w:hAnsi="Arial"/>
          <w:color w:val="auto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b)Klasyfikacja pożarowa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kategorii zagrożenia ludzi ZL IV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Dopuszczalna powierzchnia strefy pożarowej wynosi 5 000 m2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single"/>
        </w:rPr>
        <w:t>c)Klasa odporności pożarowej :</w:t>
      </w:r>
      <w:r>
        <w:rPr>
          <w:rFonts w:cs="Arial" w:ascii="Arial" w:hAnsi="Arial"/>
          <w:color w:val="auto"/>
          <w:sz w:val="24"/>
          <w:szCs w:val="24"/>
        </w:rPr>
        <w:t xml:space="preserve"> -</w:t>
      </w:r>
      <w:r>
        <w:rPr>
          <w:rFonts w:cs="Arial" w:ascii="Arial" w:hAnsi="Arial"/>
          <w:color w:val="auto"/>
          <w:sz w:val="24"/>
          <w:szCs w:val="24"/>
        </w:rPr>
        <w:t>„C” ,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Maksymalna gęstość obciążenia ogniowego strefy pożarowej w budynku 1000&lt;Q&lt;=2000 MJ/m2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color w:val="auto"/>
          <w:sz w:val="24"/>
          <w:szCs w:val="24"/>
          <w:u w:val="none"/>
        </w:rPr>
        <w:t>K</w:t>
      </w:r>
      <w:r>
        <w:rPr>
          <w:rFonts w:cs="Arial" w:ascii="Arial" w:hAnsi="Arial"/>
          <w:color w:val="auto"/>
          <w:sz w:val="24"/>
          <w:szCs w:val="24"/>
          <w:u w:val="none"/>
        </w:rPr>
        <w:t xml:space="preserve">lasa odporności ogniowej elementów budynku: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zewnętrzne: EI30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ściany wewnętrzne: EI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konstrukcja dachu: R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pokrycie dachowe: RE15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stropy:REI60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cs="Arial" w:ascii="Arial" w:hAnsi="Arial"/>
          <w:color w:val="auto"/>
          <w:sz w:val="24"/>
          <w:szCs w:val="24"/>
          <w:lang w:val="pl-PL"/>
        </w:rPr>
        <w:t>Sposób użytkowania budynku mieszkalnego, wskazuje na brak możliwości powstania stref zagrożenia wybuchem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color w:val="auto"/>
          <w:sz w:val="24"/>
          <w:szCs w:val="24"/>
          <w:lang w:val="pl-PL"/>
        </w:rPr>
        <w:t>e)Budynek stanowi cześć zabudowy szeregowej oddzielonych od siebie ogniomurem o klasie odporności ogniowej EI60. Spełnione jest w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ymaganie odległość budynku od budynków sąsiednich- minimum 8 m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f)Drogę pożarową stanowi droga od strony ulicy Miarki i Daszyńskiego . Długość dojścia ewakuacyjnego w strefie pożarowej ZLIV wynosi niecałe 42 m przy dopuszczalnej max 60 m (20 m na poziomej drodze ewakuacyjnej)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i w:val="false"/>
          <w:i w:val="false"/>
          <w:i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Woda do do celów przeciwpożarowych z hydrantów podziemnych w chodniku. Najbliższy  hydrant  nadziemny znajduje się w odległości około 60 m od obiektu budowlanego o wydajności wodnej min. 10l/s przy ciśnieniu min. 0,2 MPa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cs="Arial" w:ascii="Arial" w:hAnsi="Arial"/>
          <w:i w:val="false"/>
          <w:iCs w:val="false"/>
          <w:color w:val="auto"/>
          <w:sz w:val="24"/>
          <w:szCs w:val="24"/>
          <w:lang w:val="pl-PL"/>
        </w:rPr>
        <w:t>g)Rozwiązań zamiennych w stosunku do wymagań ochrony przeciwpożarowej nie projektuje się.</w:t>
      </w:r>
      <w:r>
        <w:rPr>
          <w:rFonts w:cs="Arial" w:ascii="Arial" w:hAnsi="Arial"/>
          <w:i w:val="false"/>
          <w:iCs w:val="false"/>
          <w:color w:val="auto"/>
          <w:sz w:val="24"/>
          <w:szCs w:val="24"/>
          <w:u w:val="none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Przedstawione w projekcie rozwiązania </w:t>
      </w:r>
      <w:r>
        <w:rPr>
          <w:rFonts w:cs="Arial" w:ascii="Arial" w:hAnsi="Arial"/>
          <w:szCs w:val="24"/>
          <w:u w:val="single"/>
        </w:rPr>
        <w:t>remontowe</w:t>
      </w:r>
      <w:r>
        <w:rPr>
          <w:rFonts w:cs="Arial" w:ascii="Arial" w:hAnsi="Arial"/>
          <w:szCs w:val="24"/>
        </w:rPr>
        <w:t xml:space="preserve"> ,</w:t>
      </w:r>
      <w:r>
        <w:rPr>
          <w:rFonts w:cs="Arial" w:ascii="Arial" w:hAnsi="Arial"/>
          <w:b/>
          <w:bCs/>
          <w:szCs w:val="24"/>
          <w:u w:val="single"/>
        </w:rPr>
        <w:t>nie wymagają uzgodnienia</w:t>
      </w:r>
      <w:r>
        <w:rPr>
          <w:rFonts w:cs="Arial" w:ascii="Arial" w:hAnsi="Arial"/>
          <w:szCs w:val="24"/>
        </w:rPr>
        <w:t xml:space="preserve"> projektu architektoniczno - budowlanego z rzeczoznawcą ds. ochrony przeciwpożarowej ,zgodnie z §3 ust.2 rozporządzenia MSWiA z dnia 05.08.2023 r. </w:t>
      </w:r>
      <w:r>
        <w:rPr>
          <w:rFonts w:cs="Arial" w:ascii="Arial" w:hAnsi="Arial"/>
          <w:szCs w:val="24"/>
          <w:u w:val="single"/>
        </w:rPr>
        <w:t>„w sprawie uzgodnienia projektu zagospodarowania działki lub terenu , projektu architektoniczno-budowlanego , projektu technicznego oraz projektu urządzenia przeciwpożarowego pod względem zgodności z wymaganiami ochrony przeciwpożarowej”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52"/>
        <w:rPr/>
      </w:pPr>
      <w:r>
        <w:rPr>
          <w:rFonts w:cs="Arial" w:ascii="Arial" w:hAnsi="Arial"/>
          <w:b/>
          <w:bCs/>
          <w:szCs w:val="24"/>
        </w:rPr>
        <w:t>7.OKREŚLENIE OBSZARU ODDZIAŁYWANIA OBIEKTU  BUDOWLANEGO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szar oddziaływania inwestyc</w:t>
      </w:r>
      <w:r>
        <w:rPr>
          <w:rFonts w:cs="Arial" w:ascii="Arial" w:hAnsi="Arial"/>
          <w:szCs w:val="24"/>
        </w:rPr>
        <w:t xml:space="preserve">ji obejmuje działkę </w:t>
      </w:r>
      <w:r>
        <w:rPr>
          <w:rFonts w:cs="Arial" w:ascii="Arial" w:hAnsi="Arial"/>
          <w:b/>
          <w:bCs/>
          <w:sz w:val="24"/>
          <w:szCs w:val="24"/>
        </w:rPr>
        <w:t>64,65,66,53/24,53/25</w:t>
      </w:r>
      <w:r>
        <w:rPr>
          <w:rFonts w:cs="Arial" w:ascii="Arial" w:hAnsi="Arial"/>
          <w:b/>
          <w:bCs/>
          <w:szCs w:val="24"/>
        </w:rPr>
        <w:t>, AR_10,Obręb Plac Grunwaldzk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up5"/>
        <w:tabs>
          <w:tab w:val="clear" w:pos="14608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</w:rPr>
      </w:pPr>
      <w:r>
        <w:rPr>
          <w:rFonts w:cs="Arial" w:ascii="Arial" w:hAnsi="Arial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 Informacje o wpisie do rejestru zabytków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szCs w:val="24"/>
        </w:rPr>
        <w:t xml:space="preserve">Kamienica  </w:t>
      </w:r>
      <w:r>
        <w:rPr>
          <w:rFonts w:cs="Arial" w:ascii="Arial" w:hAnsi="Arial"/>
          <w:b/>
          <w:bCs/>
          <w:szCs w:val="24"/>
          <w:u w:val="none"/>
        </w:rPr>
        <w:t xml:space="preserve">jest </w:t>
      </w:r>
      <w:r>
        <w:rPr>
          <w:rFonts w:cs="Arial" w:ascii="Arial" w:hAnsi="Arial"/>
          <w:szCs w:val="24"/>
        </w:rPr>
        <w:t>ujęta w Gminnej Ewidencji Zabytków Wrocławi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 Informacje o przesłanianiu i zacienieniu.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 Informacje o wpływie eksploatacji górniczej na działkę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Informacje o usytuowaniu obiektu z uwagi na bezpieczeństwo pożarow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7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. Informacje o emisji hałas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 Informacje o wpływie na środowisko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szarze inwestycji nie występują siedliska ptaków chronionych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elewacji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szCs w:val="24"/>
        </w:rPr>
        <w:t>. Program robót przewiduje niewielkie roboty związane z demontażem warstw tynków oraz warstw pokrycia dachowego 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I   DO   PROJEKTU   ARCHITEKTONICZNO-BUDOWLA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3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2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TREŚCI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Informacja dotycząca BIOZ.........................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lecenia Konserwatorskie …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Decyzja PINB nr 2322/2023.....................................................................................4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Decyzja PINB nr 1489/2024.....................................................................................5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„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Remont budynku przy ul.Miarki 2 we Wrocławiu w zakresie zgodnym z Decyzją PINB nr 2322/2023 z dnia 27.11.2023 r.</w:t>
      </w:r>
      <w:r>
        <w:rPr/>
        <w:t xml:space="preserve"> ”</w:t>
      </w:r>
    </w:p>
    <w:tbl>
      <w:tblPr>
        <w:tblW w:w="92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9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65,66,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35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2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go projektu jest remont budynku mieszkalnego wielorodzinnego przy ul. Miarki 2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j dokumentacji jest wyłącznie budynek mieszkalny wielorodzinny przy ul. Miarki 2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e ze zgrzewaniem papy termozgrzewalnej powodują ryzyko powstania pożaru dlatego też powinny być prowadzone pod nadzorem Kierownika Budowy oraz Inspektora Nadzoru. 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3 r. poz. 682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4608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